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оценке заявок на участие в конкурентных переговорах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400/ОКП-ППР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2» октября 2017 г. 15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2» октября 2017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овая стоимость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</w:rPr>
              <w:t xml:space="preserve">Лот 1: 43 479 386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</w:rPr>
            </w:pPr>
            <w:r>
              <w:rPr>
                <w:rStyle w:val="FontStyle128"/>
              </w:rPr>
              <w:t xml:space="preserve">Лот 2: </w:t>
            </w:r>
            <w:r>
              <w:rPr>
                <w:bCs/>
                <w:color w:val="000000"/>
              </w:rPr>
              <w:t>1 114 189,00</w:t>
            </w:r>
            <w:r>
              <w:rPr>
                <w:color w:val="000000"/>
              </w:rPr>
              <w:t xml:space="preserve"> руб. без НДС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/>
        <w:t xml:space="preserve">Право заключения договора 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1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2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рассмотрении сводных отчетов экспертной группы по оценке заявок на участие в конкурентных переговорах по Лот 1, Лот 2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тклонении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явок на участие в конкурентных переговорах, соответствующими условиям конкурентных переговоров по Лот 1, Лот 2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 по Лот 1, Лот 2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оведении переговоров с Участника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 рассмотрении сводных отчетов экспертной группы по оценке заявок на участие в конкурентных переговорах по Лот 1, Лот 2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 на участие в конкурентных переговорах по Лот 1, Лот 2, Лот 3. Результаты оценки сведены в сводные отчеты экспертной группы по оценке заявок на участие в конкурентных переговорах по Лот 1, Лот 2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е отчеты экспертной группы по оценке заявок на участие в конкурентных переговорах по Лот 1, Лот 2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предложений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 xml:space="preserve">Предложение ООО «ИНТЕЛЛИН» (117246, г. Москва, Москва, Научный проезд, 19 офис (квартира) 26, ИНН: 7715232595, КПП: 772801001, ОГРН: 1027739189675) не отвечает условиям конкурентных переговоров на </w:t>
      </w:r>
      <w:r>
        <w:rPr>
          <w:bCs/>
          <w:color w:val="000000"/>
        </w:rPr>
        <w:t xml:space="preserve">услуги телефонной связи для нужд контактного центра для нужд Обществ группы Интер РАО по </w:t>
      </w:r>
      <w:r>
        <w:rPr/>
        <w:t xml:space="preserve">Лот 1: </w:t>
      </w:r>
      <w:r>
        <w:rPr>
          <w:bCs/>
        </w:rPr>
        <w:t xml:space="preserve">«Услуги телефонной связи для нужд контактного центра», </w:t>
      </w:r>
      <w:r>
        <w:rPr>
          <w:sz w:val="22"/>
          <w:szCs w:val="22"/>
        </w:rPr>
        <w:t>поскольку содержит существенные нарушения требований Закупочной документации в части: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Участник тарифицирует предоставление телефонных номеров и линий связи, что не соответствует требованию пункта 3.1.9. ТЗ.</w:t>
      </w:r>
    </w:p>
    <w:p>
      <w:pPr>
        <w:pStyle w:val="Normal"/>
        <w:widowControl w:val="false"/>
        <w:spacing w:before="60" w:after="60"/>
        <w:ind w:firstLine="708"/>
        <w:jc w:val="both"/>
        <w:rPr/>
      </w:pPr>
      <w:r>
        <w:rPr/>
        <w:t>Предлагается отклонить данное предложение на участие в запросе предложений в соответствии с пунктом 3.13.2.4. закупочной документации.</w:t>
      </w:r>
    </w:p>
    <w:p>
      <w:pPr>
        <w:pStyle w:val="Normal"/>
        <w:ind w:firstLine="709"/>
        <w:jc w:val="both"/>
        <w:rPr/>
      </w:pPr>
      <w:r>
        <w:rPr/>
        <w:t xml:space="preserve">Предложение ПАО «Мобильные ТелеСистемы» (109147, г. Москва, Москва, Марксистская, 4, ИНН: 7740000076, КПП: 770901001, ОГРН: 1027700149124) не отвечает условиям конкурентных переговоров на </w:t>
      </w:r>
      <w:r>
        <w:rPr>
          <w:bCs/>
          <w:color w:val="000000"/>
        </w:rPr>
        <w:t xml:space="preserve">услуги телефонной связи для нужд контактного центра для нужд Обществ группы Интер РАО по </w:t>
      </w:r>
      <w:r>
        <w:rPr/>
        <w:t xml:space="preserve">Лот 1: </w:t>
      </w:r>
      <w:r>
        <w:rPr>
          <w:bCs/>
        </w:rPr>
        <w:t xml:space="preserve">«Услуги телефонной связи для нужд контактного центра», </w:t>
      </w:r>
      <w:r>
        <w:rPr>
          <w:sz w:val="22"/>
          <w:szCs w:val="22"/>
        </w:rPr>
        <w:t>поскольку содержит существенные нарушения требований Закупочной документации в части: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Участник тарифицирует входящую связь и предоставление телефонных номеров, что не соответствует требованию пункта 3.1.9. ТЗ.</w:t>
      </w:r>
    </w:p>
    <w:p>
      <w:pPr>
        <w:pStyle w:val="Normal"/>
        <w:widowControl w:val="false"/>
        <w:spacing w:before="60" w:after="60"/>
        <w:ind w:firstLine="708"/>
        <w:jc w:val="both"/>
        <w:rPr/>
      </w:pPr>
      <w:r>
        <w:rPr/>
        <w:t>Предлагается отклонить данное предложение на участие в запросе предложений в соответствии с пунктом 3.13.2.4. закупочной документации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признании заявок на участие в конкурентных переговорах соответствующими условиям конкурентных переговоров по Лот 1, Лот 2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ожения на участие в конкурентных переговорах по Лот 1:</w:t>
      </w:r>
    </w:p>
    <w:p>
      <w:pPr>
        <w:pStyle w:val="Normal"/>
        <w:ind w:firstLine="709"/>
        <w:jc w:val="both"/>
        <w:rPr/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/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- 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ожения на участие в конкурентных переговорах по Лот 2: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/>
      </w:pPr>
      <w:r>
        <w:rPr>
          <w:bCs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ind w:firstLine="708"/>
        <w:jc w:val="both"/>
        <w:rPr/>
      </w:pPr>
      <w:r>
        <w:rPr/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Вопрос 4 повестки:</w:t>
      </w:r>
      <w:r>
        <w:rPr/>
        <w:t xml:space="preserve"> Об утверждении предварительн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заявки на участие в конкурентных переговорах следующим образо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Вымпел-Коммуникации» (127083, г. Москва, Москва, Восьмого Марта, д.10 стр.14, ИНН: 7713076301, КПП: 997750001, ОГРН: 1027700166636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31 387 541,36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2 345 118,49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3 689 914,72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270 877,58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397 890,97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0 269 380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668 589,28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738 472,68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007 297,64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25.08.2017 №454-08/2017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4,41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МегаФон» (115035, г. Москва, Москва, Кадашевская набережная, 30, ИНН: 7812014560, КПП: 780103001, ОГРН: 1027809169585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11.2017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>В соответствии с Графиком оплаты (Приложение №5 к письму о подаче оферты от 25.08.2017 №5-ВВ1-Исх-00217/17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4,21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  <w:tab/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>В соответствии с Графиком оплаты (Приложение №5 к письму о подаче оферты от 29.08.2017 №01/05/17089-17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3,16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четвертое мес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</w:t>
      </w:r>
      <w:r>
        <w:rPr>
          <w:bCs/>
        </w:rPr>
        <w:t xml:space="preserve">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>В соответствии с Графиком оплаты (Приложение №5 к письму о подаче оферты от 31.08.2017 №2002/МВВЛ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2,5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Мобильные ТелеСистемы» (109147, г. Москва, Москва, Марксистская, 4, ИНН: 7740000076, КПП: 770901001,ОГРН: 1027700149124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  <w:sz w:val="22"/>
          <w:szCs w:val="22"/>
        </w:rPr>
        <w:t xml:space="preserve">АО «Алтайэнергосбыт» - </w:t>
      </w:r>
      <w:r>
        <w:rPr>
          <w:color w:val="000000"/>
        </w:rPr>
        <w:t>941 460,49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31.08.2017 №229-2017/НД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2,57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  <w:sz w:val="22"/>
          <w:szCs w:val="22"/>
        </w:rPr>
        <w:t xml:space="preserve">АО «Алтайэнергосбыт» - </w:t>
      </w:r>
      <w:r>
        <w:rPr>
          <w:color w:val="000000"/>
        </w:rPr>
        <w:t>1 114 189,00</w:t>
      </w:r>
      <w:r>
        <w:rPr/>
        <w:t xml:space="preserve"> </w:t>
      </w:r>
      <w:r>
        <w:rPr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>В соответствии с Графиком оплаты (Приложение №5 к письму о подаче оферты от 31.08.2017 №6322-ИСХ/0707-17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2,56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 проведении заочных конкурентных переговоров с Участниками, предложения которых признаются удовлетворяющими условиям конкурентных переговоров.</w:t>
      </w:r>
    </w:p>
    <w:p>
      <w:pPr>
        <w:pStyle w:val="Normal"/>
        <w:spacing w:before="120" w:after="120"/>
        <w:ind w:firstLine="708"/>
        <w:jc w:val="both"/>
        <w:rPr>
          <w:bCs/>
          <w:kern w:val="2"/>
        </w:rPr>
      </w:pPr>
      <w:r>
        <w:rPr/>
        <w:t xml:space="preserve">Предлагается провести заочные конкурентные переговоры в соответствии с п. 3.13.2 Закупочной документации. </w:t>
      </w:r>
    </w:p>
    <w:p>
      <w:pPr>
        <w:pStyle w:val="Normal"/>
        <w:tabs>
          <w:tab w:val="clear" w:pos="708"/>
          <w:tab w:val="left" w:pos="8145" w:leader="none"/>
        </w:tabs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Одобрить сводный отчет экспертной группы по оценке заявок на участие в конкурентных переговорах по Лот 1, Лот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на участие в конкурентных переговорах по Лот 1:</w:t>
      </w:r>
    </w:p>
    <w:p>
      <w:pPr>
        <w:pStyle w:val="Normal"/>
        <w:widowControl w:val="false"/>
        <w:spacing w:before="60" w:after="60"/>
        <w:ind w:left="709" w:hanging="0"/>
        <w:jc w:val="both"/>
        <w:rPr/>
      </w:pPr>
      <w:r>
        <w:rPr/>
        <w:t>- ООО «ИНТЕЛЛИН» (117246, г. Москва, Москва, Научный проезд, 19 офис (квартира) 26, ИНН: 7715232595, КПП: 772801001, ОГРН: 1027739189675);</w:t>
      </w:r>
    </w:p>
    <w:p>
      <w:pPr>
        <w:pStyle w:val="Normal"/>
        <w:widowControl w:val="false"/>
        <w:spacing w:before="60" w:after="60"/>
        <w:ind w:left="709" w:hanging="0"/>
        <w:jc w:val="both"/>
        <w:rPr/>
      </w:pPr>
      <w:r>
        <w:rPr/>
        <w:t>- ПАО «Мобильные ТелеСистемы» (109147, г. Москва, Москва, Марксистская, 4, ИНН: 7740000076, КПП: 770901001, ОГРН: 10277001491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/>
      </w:pPr>
      <w:r>
        <w:rPr/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по Лот 1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АО «Компания ТрансТелеКом» (123317, г. Москва, Москва, Тестовская, 8, ИНН: 7709219099, КПП: 997750001, ОГРН: 1027739598248)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по Лот 2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ind w:firstLine="709"/>
        <w:jc w:val="both"/>
        <w:rPr/>
      </w:pPr>
      <w:r>
        <w:rPr/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Утвердить предварительное ранжировани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/>
      </w:pPr>
      <w:r>
        <w:rPr/>
        <w:t>Провести процедуру конкурентных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 xml:space="preserve">Процедуру конкурентных переговоров провести в </w:t>
      </w:r>
      <w:r>
        <w:rPr>
          <w:rFonts w:eastAsia="Calibri"/>
          <w:b/>
          <w:i/>
        </w:rPr>
        <w:t xml:space="preserve">заочной </w:t>
      </w:r>
      <w:r>
        <w:rPr/>
        <w:t>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Секретарю Закупочной комиссии подготовить и направить персональные приглашения на участие в заочных конкурентных переговорах следующим Участникам: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по Лот 1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АО «Компания ТрансТелеКом» (123317, г. Москва, Москва, Тестовская, 8, ИНН: 7709219099, КПП: 997750001, ОГРН: 1027739598248)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по Лот 2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120" w:after="120"/>
        <w:ind w:left="709" w:hanging="0"/>
        <w:jc w:val="both"/>
        <w:rPr/>
      </w:pPr>
      <w:r>
        <w:rPr>
          <w:sz w:val="22"/>
          <w:szCs w:val="22"/>
        </w:rPr>
        <w:t xml:space="preserve">Процедуру переговоров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www.roseltorg.ru/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36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40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2"/>
    </w:tblGrid>
    <w:tr>
      <w:trPr>
        <w:trHeight w:val="957" w:hRule="atLeast"/>
      </w:trPr>
      <w:tc>
        <w:tcPr>
          <w:tcW w:w="1014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83" w:hRule="atLeast"/>
      </w:trPr>
      <w:tc>
        <w:tcPr>
          <w:tcW w:w="1014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6"/>
      <w:szCs w:val="26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5:00Z</dcterms:created>
  <dc:creator/>
  <dc:description/>
  <dc:language>en-US</dc:language>
  <cp:lastModifiedBy/>
  <dcterms:modified xsi:type="dcterms:W3CDTF">2017-10-12T14:15:00Z</dcterms:modified>
  <cp:revision>1</cp:revision>
  <dc:subject/>
  <dc:title>Протокол вскрытия конвертов</dc:title>
</cp:coreProperties>
</file>